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1635514406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2063909156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897453734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1053680286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678798857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995069180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207211941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567711484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587933130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740774568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580108796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143763298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314582987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410979222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521390965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462653283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897570560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629770509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01182355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792216173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196969955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696285454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1220477274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490229322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459302916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486427595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418542616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583295658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421831911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053512207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554167852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265085710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364267062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693053925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500685668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631890684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249895031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786064391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2053127474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473877215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512436587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258228203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2001586557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888449321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879571392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615981119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589661749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751027454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187454509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304034040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32062174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1494653227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939372649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78195009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537038112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455634691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412512008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690452724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803733718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224375598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455812799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923669218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933575431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2002244999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430569850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193355512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686206077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394920922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84098514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856974252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321614179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13184564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784222606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1104252048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286895931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208215247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936348881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432803913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1881193625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492885486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617355550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504437155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553025755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37038628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205956599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474921563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782316202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204136147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453434159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477173452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464067695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397981929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933605518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249607298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685100438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2092501132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2091914838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239883233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2004927065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257440837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531407467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1587461327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488678412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644579571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091641941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749970411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714320568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097175532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338883631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966795146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845436578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366118578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440964252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290452776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238760774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509760268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1467898257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429638042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2056789213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1864446069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158167327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884310151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